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apter 11 - Violence</w:t>
      </w:r>
    </w:p>
    <w:p>
      <w:pPr>
        <w:pStyle w:val="Normal"/>
        <w:ind w:firstLine="720"/>
        <w:rPr/>
      </w:pPr>
      <w:r>
        <w:rPr/>
      </w:r>
    </w:p>
    <w:p>
      <w:pPr>
        <w:pStyle w:val="Normal"/>
        <w:ind w:firstLine="720"/>
        <w:rPr/>
      </w:pPr>
      <w:r>
        <w:rPr/>
        <w:t xml:space="preserve">Violence isn’t just violence, especially in literature. It always serves a certain purpose. Many people kill for vengeance, as do many psychos kill for pleasure. Out of all the reasons to violence, Judith Guest uses expression and escape in her novel </w:t>
      </w:r>
      <w:r>
        <w:rPr>
          <w:u w:val="single"/>
        </w:rPr>
        <w:t>Ordinary People</w:t>
      </w:r>
      <w:r>
        <w:rPr/>
        <w:t xml:space="preserve">. The main character, Conrad, faces a harsh and relentless life full of pain. The following chapter encompasses a motivation behind cruel violence and why it’s so significant. </w:t>
      </w:r>
    </w:p>
    <w:p>
      <w:pPr>
        <w:pStyle w:val="Normal"/>
        <w:ind w:firstLine="720"/>
        <w:rPr/>
      </w:pPr>
      <w:r>
        <w:rPr/>
        <w:t xml:space="preserve">Buck was an important person in Conrad’s life, as all big brothers are the eyes of younger brothers. After Buck passes away, Conrad’s life takes a sharp spiral downwards, as he begins to feel extreme sorrow and depression. It gets progressively worse, until he decides to commit suicide. However, he fails, but his scars on his wrists still haunt his parents. As Thomas C. Foster said, violence isn’t violence, but more of an action driven by a certain motivation. In this chapter of </w:t>
      </w:r>
      <w:r>
        <w:rPr>
          <w:u w:val="single"/>
        </w:rPr>
        <w:t>Ordinary People,</w:t>
      </w:r>
      <w:r>
        <w:rPr/>
        <w:t xml:space="preserve"> violence is a way to express pain and his feelings. Conrad attempts to kill himself in order to escape the stark realities of his life.</w:t>
      </w:r>
    </w:p>
    <w:p>
      <w:pPr>
        <w:pStyle w:val="Normal"/>
        <w:ind w:firstLine="720"/>
        <w:rPr/>
      </w:pPr>
      <w:r>
        <w:rPr/>
        <w:t>The severity of Conrad’s actions cannot be ignored: "He meant business," the intern told him in the ambulance, "Horizontal cuts, the blood clots. It takes a lot longer. You were damn lucky to catch him." As evident, Conrad was serious in his suicide attempt; he nearly succeeded. Fortunately, he was stopped before he could lose enough blood. However, the importance doesn’t lie in the fact he survived, but why he would cause himself so much physical pain. His resulting scars from his suicide attempts reflect all the stress in his life, mostly concerning the loss of his brother. The emotional pain was too much for Conrad to bear. He could only find one solution to end his suffering: suicide.</w:t>
      </w:r>
    </w:p>
    <w:p>
      <w:pPr>
        <w:pStyle w:val="Normal"/>
        <w:ind w:firstLine="72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7:52:00Z</dcterms:created>
  <dc:creator>Jin Kwon</dc:creator>
  <dc:description/>
  <cp:keywords/>
  <dc:language>en-US</dc:language>
  <cp:lastModifiedBy>Jin Kwon</cp:lastModifiedBy>
  <dcterms:modified xsi:type="dcterms:W3CDTF">2009-08-03T17:52:00Z</dcterms:modified>
  <cp:revision>2</cp:revision>
  <dc:subject/>
  <dc:title>Chapter 2 - Communion</dc:title>
</cp:coreProperties>
</file>